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steDerReserviertenFachkennzeich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/>
      </w:pPr>
      <w:r>
        <w:rPr/>
        <w:t>Die Anlassart der Benutzung bestimmt den Inhalt der Auskunft über ArtDerReservierung wie folgt:</w:t>
      </w:r>
    </w:p>
    <w:tbl>
      <w:tblPr>
        <w:tblW w:w="930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1"/>
        <w:gridCol w:w="3695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nlass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Inhal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 230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Nur Gruppenüberschrif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: Punktkennung - allgemein 231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1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Punktkennung - Grenzpunkt 2311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Grenzpunkt 13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Gebäudepunkt 231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. Gebäudepunkt 14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topogr. Punkt 2314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topogr. Punkt 15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Aufnahmepunkt 2315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Aufnahmepunkt 17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icherungspunkt 2316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icherungspunkt 18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onstiger Vermessungspunkt 2317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onstiger Vermessungspunkt 19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Besonderer Bauwerkspunkt 2318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Bauwerkspunkt 16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Flurstückskennzeichen - 2320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lstkennz. 3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</w:t>
            </w:r>
            <w:bookmarkStart w:id="0" w:name="pickup"/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Fortführungsnachweis</w:t>
            </w:r>
            <w:bookmarkEnd w:id="0"/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nummer - 2331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N-Nummer 4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Abmarkungsprotokollnummer - 233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Abmarkungsprotokollnummer 5000</w:t>
            </w:r>
          </w:p>
        </w:tc>
      </w:tr>
    </w:tbl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tbl>
      <w:tblPr>
        <w:tblW w:w="92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42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Varian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uftrag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n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uf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2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3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4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5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Anlass 2310-2318 und NBZ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6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7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8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9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0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2.xm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Normal"/>
        <w:tabs>
          <w:tab w:val="clear" w:pos="709"/>
          <w:tab w:val="left" w:pos="6874" w:leader="none"/>
          <w:tab w:val="left" w:pos="9284" w:leader="none"/>
        </w:tabs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er Einstieg über ein Koordinatenpaar zur Bestimmung des Nummerierungsbezirkes wurde nicht in XSLT umgesetzt. Implementierungen bleiben entsprechende Vorauswertungen unbenommen.</w:t>
        <w:br/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60535222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steDerReserviertenFachkennzeichen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7T13:50:00Z</dcterms:modified>
  <cp:revision>21</cp:revision>
  <dc:subject/>
  <dc:title>Objektartenkatalog</dc:title>
</cp:coreProperties>
</file>